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block-38876560"/>
      <w:bookmarkStart w:id="1" w:name="block-6700556"/>
      <w:bookmarkStart w:id="2" w:name="block-38876560"/>
      <w:bookmarkStart w:id="3" w:name="block-6700556"/>
      <w:bookmarkEnd w:id="2"/>
      <w:bookmarkEnd w:id="3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 МО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8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8"/>
          <w:szCs w:val="28"/>
          <w:lang w:val="ru-RU"/>
        </w:rPr>
      </w:pPr>
      <w:r>
        <w:rPr>
          <w:rStyle w:val="FontStyle56"/>
          <w:sz w:val="28"/>
          <w:szCs w:val="28"/>
          <w:lang w:val="ru-RU"/>
        </w:rPr>
        <w:t xml:space="preserve">учебного курса </w:t>
      </w:r>
      <w:r>
        <w:rPr>
          <w:rStyle w:val="FontStyle56"/>
          <w:b/>
          <w:sz w:val="28"/>
          <w:szCs w:val="28"/>
          <w:lang w:val="ru-RU"/>
        </w:rPr>
        <w:t>«Практическая грамматика»</w:t>
      </w:r>
      <w:r>
        <w:rPr>
          <w:rStyle w:val="FontStyle56"/>
          <w:sz w:val="28"/>
          <w:szCs w:val="28"/>
          <w:lang w:val="ru-RU"/>
        </w:rPr>
        <w:t xml:space="preserve"> для 5 класс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  <w:lang w:val="ru-RU"/>
        </w:rPr>
      </w:pPr>
      <w:bookmarkStart w:id="4" w:name="block-38876560"/>
      <w:bookmarkStart w:id="5" w:name="block-6700556"/>
      <w:bookmarkStart w:id="6" w:name="block-38876559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 Метапредметные образовательные функции родного языка определяют универсальный, обобщающий характер воздействия предмета «Русский язык» на формирование личности ребенка в процессе его обучения в школе. Русский язык является основой развития мышления, воображения, интеллектуальных и творческих способностейобучаю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Акту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ведения в школе спецкурса "Практическая грамматика" по выбору определяется, с одной стороны, необходимостью решать проблемы повышения грамотности учеников, с другой стороны, недостаточностью времени на уроке для орфографического тренинга. </w:t>
      </w:r>
    </w:p>
    <w:p>
      <w:pPr>
        <w:pStyle w:val="Style51"/>
        <w:widowControl/>
        <w:spacing w:lineRule="auto" w:line="240" w:before="0" w:after="0"/>
        <w:ind w:firstLine="709"/>
        <w:contextualSpacing/>
        <w:jc w:val="both"/>
        <w:rPr/>
      </w:pPr>
      <w:r>
        <w:rPr>
          <w:rStyle w:val="FontStyle52"/>
          <w:sz w:val="24"/>
          <w:szCs w:val="24"/>
        </w:rPr>
        <w:t>Цели обучени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56"/>
          <w:sz w:val="24"/>
          <w:szCs w:val="24"/>
        </w:rPr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56"/>
          <w:sz w:val="24"/>
          <w:szCs w:val="24"/>
        </w:rPr>
        <w:t>развитие речевой и мыслительной деятельности, коммуникативных умений и навыков, обеспечи</w:t>
        <w:softHyphen/>
        <w:t>вающих свободное владение русским литератур</w:t>
        <w:softHyphen/>
        <w:t>ным языком в разных сферах и ситуациях общения, готовности и способности к речевому взаимодейст</w:t>
        <w:softHyphen/>
        <w:t>вию и взаимопониманию, потребности в речевом самосовершенствовани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56"/>
          <w:sz w:val="24"/>
          <w:szCs w:val="24"/>
        </w:rPr>
        <w:t>освоение знаний о русском языке, его устройстве и функционировании в различных сферах и ситуа</w:t>
        <w:softHyphen/>
        <w:t>циях общения, стилистических ресурсах, основных нормах русского литературного языка и речевого этикета; обогащение словарного запаса и расши</w:t>
        <w:softHyphen/>
        <w:t>рение круга используемых грамматических средств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56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</w:t>
        <w:softHyphen/>
        <w:t>ный поиск, извлекать и преобразовывать необхо</w:t>
        <w:softHyphen/>
        <w:t>димую информацию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56"/>
          <w:sz w:val="24"/>
          <w:szCs w:val="24"/>
        </w:rPr>
        <w:t>применение полученных знаний и умений в собст</w:t>
        <w:softHyphen/>
        <w:t>венной речевой практике.</w:t>
      </w:r>
    </w:p>
    <w:p>
      <w:pPr>
        <w:pStyle w:val="Style41"/>
        <w:widowControl/>
        <w:tabs>
          <w:tab w:val="clear" w:pos="708"/>
          <w:tab w:val="left" w:pos="180" w:leader="none"/>
        </w:tabs>
        <w:spacing w:lineRule="auto" w:line="240" w:before="0" w:after="0"/>
        <w:ind w:firstLine="709"/>
        <w:contextualSpacing/>
        <w:rPr/>
      </w:pPr>
      <w:r>
        <w:rPr>
          <w:rStyle w:val="FontStyle56"/>
          <w:b/>
          <w:sz w:val="24"/>
          <w:szCs w:val="24"/>
        </w:rPr>
        <w:t>Главной целью</w:t>
      </w:r>
      <w:r>
        <w:rPr>
          <w:rStyle w:val="FontStyle56"/>
          <w:sz w:val="24"/>
          <w:szCs w:val="24"/>
        </w:rPr>
        <w:t xml:space="preserve"> является формирование орфографических навыков при изучении морфологии, лексики, фонетики, словообразования и морфемики через применение форм и методов обучения, способствующих творческому развитию личности обучающихся и умения правильно задавать проблемные вопросы, способствующие успешному обучению учащихся.</w:t>
      </w:r>
    </w:p>
    <w:p>
      <w:pPr>
        <w:pStyle w:val="Style21"/>
        <w:widowControl/>
        <w:spacing w:lineRule="auto" w:line="240" w:before="0" w:after="0"/>
        <w:ind w:firstLine="709"/>
        <w:contextualSpacing/>
        <w:rPr/>
      </w:pPr>
      <w:r>
        <w:rPr>
          <w:rStyle w:val="FontStyle56"/>
          <w:sz w:val="24"/>
          <w:szCs w:val="24"/>
        </w:rPr>
        <w:t>Реализация указанных целей достигается в процес</w:t>
        <w:softHyphen/>
        <w:t>се формирования и развития следующих предметных компетенций: коммуникативной, языковой и лингви</w:t>
        <w:softHyphen/>
        <w:t>стической (языковедческой), культуроведческ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идактические принципы отбора содержания материала: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ость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упность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сть и системность изложения материала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емственность и перспективность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язь теории с практикой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ость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остность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рс "Практическая грамматика" имеет познавательно-практическую направленность и преследует решение следующих основн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адач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репить знания о проверяемых фонетических, традиционных, лексико-синтаксических, словообразовательно-грамматических написаниях (условия написания, орфографическая норма, приемы разграничения схожих написаний)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ь формирование навыка относительной орфографической грамотности;</w:t>
      </w:r>
    </w:p>
    <w:p>
      <w:pPr>
        <w:pStyle w:val="Normal"/>
        <w:shd w:fill="FFFFFF" w:val="clear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ь орфографическую зоркость и умение работы с разными типами словарей (орфографическими, орфоэпическими, словообразовательными, </w:t>
      </w:r>
      <w:r>
        <w:rPr>
          <w:rFonts w:cs="Times New Roman" w:ascii="Times New Roman" w:hAnsi="Times New Roman"/>
          <w:lang w:val="ru-RU"/>
        </w:rPr>
        <w:t>этимологическими).</w:t>
      </w:r>
    </w:p>
    <w:p>
      <w:pPr>
        <w:pStyle w:val="Style41"/>
        <w:widowControl/>
        <w:tabs>
          <w:tab w:val="clear" w:pos="708"/>
          <w:tab w:val="left" w:pos="180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а организации образовательного процесса: </w:t>
      </w:r>
      <w:r>
        <w:rPr>
          <w:rFonts w:cs="Times New Roman" w:ascii="Times New Roman" w:hAnsi="Times New Roman"/>
          <w:bCs/>
          <w:iCs/>
          <w:sz w:val="22"/>
          <w:szCs w:val="22"/>
        </w:rPr>
        <w:t>кл</w:t>
      </w:r>
      <w:r>
        <w:rPr>
          <w:rFonts w:cs="Times New Roman" w:ascii="Times New Roman" w:hAnsi="Times New Roman"/>
          <w:sz w:val="22"/>
          <w:szCs w:val="22"/>
        </w:rPr>
        <w:t>ассно-урочная система.</w:t>
      </w:r>
    </w:p>
    <w:p>
      <w:pPr>
        <w:pStyle w:val="Style41"/>
        <w:widowControl/>
        <w:tabs>
          <w:tab w:val="clear" w:pos="708"/>
          <w:tab w:val="left" w:pos="180" w:leader="none"/>
        </w:tabs>
        <w:spacing w:lineRule="auto" w:line="240"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При проведении уроков используются</w:t>
      </w:r>
      <w:r>
        <w:rPr>
          <w:rFonts w:cs="Times New Roman" w:ascii="Times New Roman" w:hAnsi="Times New Roman"/>
          <w:sz w:val="22"/>
          <w:szCs w:val="22"/>
        </w:rPr>
        <w:t xml:space="preserve"> беседы, интегрированные уроки, практикумы, деловые игры, уроки-презентации, групповые и индивидуальные формы  работы.</w:t>
      </w:r>
    </w:p>
    <w:p>
      <w:pPr>
        <w:pStyle w:val="Style41"/>
        <w:widowControl/>
        <w:tabs>
          <w:tab w:val="clear" w:pos="708"/>
          <w:tab w:val="left" w:pos="180" w:leader="none"/>
        </w:tabs>
        <w:spacing w:lineRule="auto" w:line="240" w:before="0" w:after="0"/>
        <w:ind w:hanging="709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Технологии, используемые в обучении: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технологии </w:t>
      </w:r>
      <w:r>
        <w:rPr>
          <w:rFonts w:cs="Times New Roman" w:ascii="Times New Roman" w:hAnsi="Times New Roman"/>
          <w:sz w:val="22"/>
          <w:szCs w:val="22"/>
        </w:rPr>
        <w:t>развивающего обучения, обучения в сотрудничестве, проблемного общения, развития исследовательских навыков, информационно-коммуникационные, здоровьесбережения, личностно-ориентированные.</w:t>
      </w:r>
    </w:p>
    <w:p>
      <w:pPr>
        <w:pStyle w:val="Style41"/>
        <w:widowControl/>
        <w:tabs>
          <w:tab w:val="clear" w:pos="708"/>
          <w:tab w:val="left" w:pos="180" w:leader="none"/>
        </w:tabs>
        <w:spacing w:lineRule="auto" w:line="240" w:before="0" w:after="0"/>
        <w:ind w:hanging="709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спецкурса «Практическая грамматика» в учебном план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й курс предназначен для учащихся 5 классов и рассчитан на 1 час в неделю (всего 34 часа)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Style w:val="FontStyle52"/>
          <w:sz w:val="24"/>
          <w:szCs w:val="24"/>
          <w:lang w:val="ru-RU"/>
        </w:rPr>
      </w:pPr>
      <w:bookmarkStart w:id="7" w:name="block-38876559"/>
      <w:bookmarkStart w:id="8" w:name="block-38876564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 «ПРАКТИЧЕСКАЯ ГРАММАТИ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вторение изученного в 4 классе – 7 час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Практическое занятие. Правописание проверяемых и непроверяемых гласных и согласных в корне. Практическое занятие. Правописание букв и, а, у после шипящих. Практическое занятие. Правописание разделительного ъ и ь. Практическое занятие. Правописание ь после шипящих в глаголах. Практическое занятие. Правописание не с глаголами.  Тест №1. Повторение изученного в 4 классе. Тест №2. Повторение изученного в начальной школ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рфоэпия – 1 ча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рфоэпические нормы. Знакомство с орфоэпическими словарями. Тест №3 и анализ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илистика – 1 ча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Повторение стилей речи и их отличительных особенностей. Практическая работа. Составление текста заданного стиля. Тест №4 и анализ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мя существительное – 5 час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мя существительное как часть речи. Морфологические  и синтаксические признаки имени существительного.  Склонение существительных на -ия, -ий, -ие. Практическая работа. Имя существительное. Тест №1 и анализ работы. Практическая работа. Имя существительное. Тест №2 и анализ работы. Контрольный тест в формате ЕГЭ. Правописание о и е после шипящих и ц в корне, суффиксе, окончании. Рабочая тетрадь стр.3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мя прилагательное – 7 час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мя прилагательное как часть речи.  Морфологические и синтаксические признаки имени прилагательного. Правописание падежных окончаний имен прилагательных. Правописание полных и кратких прилагательных. Рабочая тетрадь, стр.47. Правописание сложных имен прилагательных. Практическая работа. Рабочая тетрадь, стр.41. Практическая работа. Имя прилагательное. Тест №1. Практическая работа. Имя прилагательное. Тест №2. Контрольный тест в формате ЕГЭ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Глагол – 10 час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Глагол как часть речи.  Морфологические и синтаксические признаки  глагола. Правописание -тся и -ться в глаголах. Рабочая тетрадь, стр. 62. Спряжение глаголов. Рабочая тетрадь, стр.70. Правописание личных окончаний глаголов. Практическая работа. Тест №1. Практическая работа. Тест №2. Буквы о/а в корнях с чередованием. Буквы е/и в корнях с чередованием. Рабочая тетрадь, стр.66 Чередующиеся корни. Тест №1. Чередующиеся корни. Тест №2. Тест в формате ЕГЭ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писные буквы – 1 ча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потребление прописных букв. Отличие прописных букв от строч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авила переноса – 1 ча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авила переноса слов. Практическое применение правил переноса слов на пись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тоговый урок – 2 час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вторение и систематизация изученного в 5 классе. Итоговый контрольный тест. Анализ итогового тес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>Воспитательный потенциал учебного курса «Практическая грамматика» реализуется через: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9" w:name="block-38876564"/>
      <w:bookmarkStart w:id="10" w:name="block-38876565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УЧЕБНОГО КУРСА «ПРАКТИЧЕСКАЯ ГРАММАТИКА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ый объем словарного запаса и усвоенных грамматических средств для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АПРЕДМЕТНЫЕ РЕЗУЛЬТА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всеми видами речевой деятельно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дирование и чте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ение и письм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воспроизводить прослушанный или прочитанный текст с заданной степенью свернутости (план, пересказ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создавать устные и письменные тексты разных типов, сти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способность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выступать перед аудиторией сверстников с небольшими сообщен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<w:br/>
        <w:t xml:space="preserve"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РЕЗУЛЬТА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bCs/>
          <w:lang w:val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овладение основными стилистическими ресурсами лексик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дение различных видов анализа слова (фонетический, морфемный, словообразовательный, лексический, морфологический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bookmarkStart w:id="11" w:name="block-38876565"/>
      <w:bookmarkStart w:id="12" w:name="block-38876562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386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Повторение изученного в 4 классе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проверяемых и непроверяемых гласных и согласных в корн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букв и, а, у после шипящи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разделительного ъ и 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ь после шипящих в глагола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не с глаголами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 №1. Повторение изученного в 4 класс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 №2. Повторение изученного в начальной школ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>Орфоэп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е нормы.Тест №3 и анализ работы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Стилистика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Составление текста.                       Тест №4 и анализ работы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</w:rPr>
              <w:t>Им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уществительное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существительное.            Тест №1 и анализ работы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существительное.  Тест №2 и анализ работы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тест в формате ЕГЭ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о и е после шипящих и ц в корне, суффиксе, окончании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о и е после шипящих и ц в корне, суффиксе, окончании. Рабочая тетрадь стр.31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b/>
              </w:rPr>
              <w:t>Им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лагательное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падежных окончаний имен прилагатель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полных и кратких прилагательных. </w:t>
            </w:r>
            <w:r>
              <w:rPr>
                <w:rFonts w:cs="Times New Roman" w:ascii="Times New Roman" w:hAnsi="Times New Roman"/>
              </w:rPr>
              <w:t>Рабоч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традь, стр.47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Рабочая тетрадь, стр.41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прилагательное. Тест №1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прилагательное. Тест №2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тест в формате ЕГЭ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2"/>
        <w:gridCol w:w="4738"/>
        <w:gridCol w:w="148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b/>
              </w:rPr>
              <w:t>Глагол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-тся и -ться в глаголах. Рабочая тетрадь, стр. 6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глаголов. Рабочая тетрадь, стр.7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. Тест №1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аяработа. Тест №2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ы о/а в корнях с чередованием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ы е/и в корнях с чередованием. Рабочая тетрадь, стр.6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Чередующиес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ни. Тест №1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Чередующиес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ни. Тест №2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тный тест в формате ЕГЭ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b/>
              </w:rPr>
              <w:t>Употреб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писных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укв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пис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8.</w:t>
            </w:r>
            <w:r>
              <w:rPr>
                <w:rFonts w:cs="Times New Roman" w:ascii="Times New Roman" w:hAnsi="Times New Roman"/>
                <w:b/>
              </w:rPr>
              <w:t>Правил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ереноса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разделу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9.</w:t>
            </w:r>
            <w:r>
              <w:rPr>
                <w:rFonts w:cs="Times New Roman" w:ascii="Times New Roman" w:hAnsi="Times New Roman"/>
                <w:b/>
              </w:rPr>
              <w:t>Итоговыйурок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тогов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а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  <w:lang w:val="ru-RU"/>
        </w:rPr>
      </w:pPr>
      <w:bookmarkStart w:id="13" w:name="block-38876562"/>
      <w:bookmarkStart w:id="14" w:name="block-38876561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лендарно-тематическое планирование (ПОУРОЧНОЕ ПЛАНИРОВАНИЕ)                                           Приложение к РП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6"/>
        <w:gridCol w:w="4714"/>
        <w:gridCol w:w="109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проверяемых и непроверяемых гласных и согласных в корне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букв и, а, у после шипящих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разделительного ъ и ь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ь после шипящих в глаголах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 Правописание не с глаголами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 №1. Повторение изученного в 4 классе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 №2. Повторение изученного в начальной шко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е нормы.Тест №3 и анализ работы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Составление текста.                       Тест №4 и анализ работы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существительное.  Тест №1 и анализ работ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существительное.            Тест №2 и анализ работы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тест в формате ЕГЭ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о и е после шипящих и ц в корне, суффиксе, окончании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о и е после шипящих и ц в корне, суффиксе, окончании. Рабочая тетрадь стр.31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падежных окончаний имен прилагательных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полных и кратких прилагательных. Рабочая тетрадь, стр.47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ых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Рабочая тетрадь, стр.41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прилагательное. Тест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. Имя прилагательное. Тест №2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тест в формате ЕГЭ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-тся и -ться в глаголах. Рабочая тетрадь, стр. 6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глаголов. Рабочая тетрадь, стр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. Тест №1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. Тест №2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ы о/а в корнях с чередованием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ы е/и в корнях с чередованием. Рабочая тетрадь, стр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ующиеся корни. Тест №1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дующиеся корни. Тест №2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 в формате ЕГЭ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пис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а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bookmarkStart w:id="15" w:name="_GoBack"/>
            <w:bookmarkEnd w:id="15"/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6" w:name="block-38876561"/>
      <w:bookmarkStart w:id="17" w:name="block-38876561"/>
      <w:bookmarkEnd w:id="17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346"/>
      <w:jc w:val="both"/>
    </w:pPr>
    <w:rPr>
      <w:rFonts w:ascii="Consolas" w:hAnsi="Consolas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7" w:before="0" w:after="0"/>
      <w:ind w:hanging="180"/>
      <w:jc w:val="both"/>
    </w:pPr>
    <w:rPr>
      <w:rFonts w:ascii="Consolas" w:hAnsi="Consolas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jc w:val="center"/>
    </w:pPr>
    <w:rPr>
      <w:rFonts w:ascii="Consolas" w:hAnsi="Consolas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 w:before="0" w:after="0"/>
      <w:ind w:firstLine="910"/>
    </w:pPr>
    <w:rPr>
      <w:rFonts w:ascii="Consolas" w:hAnsi="Consolas" w:eastAsia="Times New Roman" w:cs="Times New Roman"/>
      <w:sz w:val="24"/>
      <w:szCs w:val="24"/>
      <w:lang w:val="ru-RU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hyperlink" Target="https://m.edsoo.ru/7f413034" TargetMode="External"/><Relationship Id="rId26" Type="http://schemas.openxmlformats.org/officeDocument/2006/relationships/hyperlink" Target="https://m.edsoo.ru/7f413034" TargetMode="External"/><Relationship Id="rId27" Type="http://schemas.openxmlformats.org/officeDocument/2006/relationships/hyperlink" Target="https://m.edsoo.ru/7f413034" TargetMode="External"/><Relationship Id="rId28" Type="http://schemas.openxmlformats.org/officeDocument/2006/relationships/hyperlink" Target="https://m.edsoo.ru/7f413034" TargetMode="External"/><Relationship Id="rId29" Type="http://schemas.openxmlformats.org/officeDocument/2006/relationships/hyperlink" Target="https://m.edsoo.ru/7f413034" TargetMode="External"/><Relationship Id="rId30" Type="http://schemas.openxmlformats.org/officeDocument/2006/relationships/hyperlink" Target="https://m.edsoo.ru/7f413034" TargetMode="External"/><Relationship Id="rId31" Type="http://schemas.openxmlformats.org/officeDocument/2006/relationships/hyperlink" Target="https://m.edsoo.ru/7f413034" TargetMode="External"/><Relationship Id="rId32" Type="http://schemas.openxmlformats.org/officeDocument/2006/relationships/hyperlink" Target="https://m.edsoo.ru/7f413034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hyperlink" Target="https://m.edsoo.ru/7f413034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8:00Z</dcterms:created>
  <dc:creator>СОШ3_15</dc:creator>
  <dc:description/>
  <cp:keywords/>
  <dc:language>en-US</dc:language>
  <cp:lastModifiedBy>MO</cp:lastModifiedBy>
  <dcterms:modified xsi:type="dcterms:W3CDTF">2025-04-17T08:31:00Z</dcterms:modified>
  <cp:revision>4</cp:revision>
  <dc:subject/>
  <dc:title/>
</cp:coreProperties>
</file>