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няя общеобразовательная школа № 3 города Лебедян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бедянского муниципального района Липец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ССМОТРЕНО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ГЛАСОВАНО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ТВЕРЖДЕНО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ШМО учителей технологии, ИЗО, черчения, музыки, ФК, ОБ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 №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0.08.2023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0.08.2023 г. №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3 г.Лебедян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0.08.2023 г. № 187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го предмета «Технология»</w:t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бучающихся 5-9 классов </w:t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0"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bookmarkStart w:id="0" w:name="block-14796973"/>
      <w:bookmarkEnd w:id="0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D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ами курса технологии являются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технологии построена по модульному принципу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ВАРИАНТНЫЕ МОДУЛИ ПРОГРАММЫ ПО ТЕХНОЛОГИИ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Производство и технологии»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Компьютерная графика. Черчение»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Робототехника»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3D-моделирование, прототипирование, макетирование»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ТИВНЫЕ МОДУЛИ ПРОГРАММЫ ПО ТЕХНОЛОГИИ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Автоматизированные системы»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и «Животноводство» и «Растениеводство»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урсе технологии осуществляется реализация межпредметных связей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алгеброй и геометрией при изучении модулей «Компьютерная графика. Черчение», «3D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физикой при освоении моделей машин и механизмов, модуля «Робототехника», «3D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bookmarkStart w:id="1" w:name="block-14796973"/>
      <w:bookmarkStart w:id="2" w:name="block-14796969"/>
      <w:bookmarkEnd w:id="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ОБУЧЕНИЯ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ВАРИАНТНЫЕ МОДУЛИ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Производство и технологии»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ьный мир и потребности человека. Свойства веще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ьные технологии. Технологический процесс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бывают професси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технологии. Перспективные технологи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одные ремёсла. Народные ремёсла и промыслы Росси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ый транспорт и перспективы его развит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о и его вид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еры применения современных технологи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нок труда. Функции рынка труда. Трудовые ресурс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 профессий. Профессия, квалификация и компетенци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одные промыслы по обработке древесин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обработки пищевых продукт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сведения о питании и технологиях приготовления пищ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упповой проект по теме «Питание и здоровье человека»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обработки текстильных материал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, связанные со швейным производством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качества изготовления проектного швейного издел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одные промыслы по обработке металл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обработки тонколистового металл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проектного изделия по технологической карт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обработки пищевых продукт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, связанные с пищевым производством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обработки текстильных материал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временные текстильные материалы, получение и свойств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ежда, виды одежды. Мода и стиль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ценка качества изготовления проектного швейного издел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обработки пищевых продукт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юда национальной кухни из мяса, рыб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Робототехника»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изация и роботизация. Принципы работы робот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связь конструкции робота и выполняемой им функци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бототехнический конструктор и комплектующи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овые принципы программирован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ные роботы. Назначение, особенност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контроллером, моторами, датчикам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ка мобильного робот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программирования мобильных робот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роект по робототехник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роект по робототехник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чики, принципы и режимы работы, параметры, применени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проводное управление роботом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ированные производственные линии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стема интернет вещей. Промышленный интернет веще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требительский интернет вещей. Элементы «Умного дома»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ы связ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 в области робототехник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о-практический проект по робототехник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3D-моделирование, прототипирование, макетирование»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объёмных моделей с помощью компьютерных программ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D-моделирование как технология создания визуальных моделе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ческие примитивы в 3D-моделировании. Куб и кубоид. Шар и многогранник. Цилиндр, призма, пирамид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менты для создания цифровой объёмной модел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«аддитивные технологии»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ое оборудование для аддитивных технологий: 3D-принтер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ы аддитивного производства. Правила безопасного пользования 3D-принтером. Основные настройки для выполнения печати на 3D-принтер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к печати. Печать 3D-модел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, связанные с 3D-печатью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Компьютерная графика. Черчение»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чертеж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проектной документаци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дарты оформлен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графическом редакторе, компьютерной график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печатной продукции в графическом редактор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графической модел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матические, физические и информационные модел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ческие модели. Виды графических моделе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енная и качественная оценка модел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документов, виды документов. Основная надпись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метрические примитив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ные 3D-модели и сборочные чертеж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делия и их модели. Анализ формы объекта и синтез модел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 создания 3D-модел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ТИВНЫЕ МОДУЛИ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Автоматизированные системы»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–9 КЛАССЫ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 в автоматизированные систем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ная база автоматизированных систем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техническими системам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Животноводство»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–8 КЛАССЫ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ие животные. Сельскохозяйственные животны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едение животных. Породы животных, их создани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чение животных. Понятие о ветеринари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отные у нас дома. Забота о домашних и бездомных животных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о животноводческих продукт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цифровых технологий в животноводств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фровая ферма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ическое кормление животных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ическая дойк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борка помещения и друго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, связанные с деятельностью животновод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Растениеводство»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–8 КЛАССЫ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вы, виды почв. Плодородие поч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ные растения и их классификац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ращивание растений на школьном/приусадебном участк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ение природной сред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хозяйственное производство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аторы почвы c использованием спутниковой системы навигаци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изация тепличного хозяйств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роботов-манипуляторов для уборки урожа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БПЛА и друго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хозяйственные профессии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спитательный потенциал </w:t>
      </w:r>
      <w:r>
        <w:rPr>
          <w:rFonts w:cs="Times New Roman" w:ascii="Times New Roman" w:hAnsi="Times New Roman"/>
          <w:b/>
          <w:sz w:val="24"/>
          <w:szCs w:val="24"/>
        </w:rPr>
        <w:t>предмета «Технология» реализуется через:</w:t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Pboth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</w:t>
      </w:r>
    </w:p>
    <w:p>
      <w:pPr>
        <w:pStyle w:val="Pboth"/>
        <w:shd w:fill="FFFFFF" w:val="clear"/>
        <w:spacing w:before="0" w:after="0"/>
        <w:contextualSpacing/>
        <w:jc w:val="both"/>
        <w:rPr>
          <w:color w:val="000000"/>
        </w:rPr>
      </w:pPr>
      <w:bookmarkStart w:id="3" w:name="170979"/>
      <w:bookmarkEnd w:id="3"/>
      <w:r>
        <w:rPr>
          <w:color w:val="000000"/>
        </w:rPr>
        <w:t>применение интерактивных форм учебной работы -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;</w:t>
      </w:r>
    </w:p>
    <w:p>
      <w:pPr>
        <w:pStyle w:val="Pboth"/>
        <w:shd w:fill="FFFFFF" w:val="clear"/>
        <w:spacing w:before="0" w:after="0"/>
        <w:contextualSpacing/>
        <w:jc w:val="both"/>
        <w:rPr>
          <w:color w:val="000000"/>
        </w:rPr>
      </w:pPr>
      <w:bookmarkStart w:id="4" w:name="170980"/>
      <w:bookmarkEnd w:id="4"/>
      <w:r>
        <w:rPr>
          <w:color w:val="000000"/>
        </w:rPr>
        <w:t>побуждение обучающихся соблюдать нормы поведения, правила общения со сверстниками и педагогическими работниками, соответствующие укладу общеобразовательной организации, установление и поддержку доброжелательной атмосферы;</w:t>
      </w:r>
    </w:p>
    <w:p>
      <w:pPr>
        <w:pStyle w:val="Pboth"/>
        <w:shd w:fill="FFFFFF" w:val="clear"/>
        <w:spacing w:before="0" w:after="0"/>
        <w:contextualSpacing/>
        <w:jc w:val="both"/>
        <w:rPr>
          <w:color w:val="000000"/>
        </w:rPr>
      </w:pPr>
      <w:bookmarkStart w:id="5" w:name="170981"/>
      <w:bookmarkEnd w:id="5"/>
      <w:r>
        <w:rPr>
          <w:color w:val="000000"/>
        </w:rPr>
        <w:t>организацию наставниче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</w:r>
    </w:p>
    <w:p>
      <w:pPr>
        <w:pStyle w:val="Pboth"/>
        <w:shd w:fill="FFFFFF" w:val="clear"/>
        <w:spacing w:before="0" w:after="0"/>
        <w:contextualSpacing/>
        <w:jc w:val="both"/>
        <w:rPr>
          <w:color w:val="000000"/>
        </w:rPr>
      </w:pPr>
      <w:bookmarkStart w:id="6" w:name="170982"/>
      <w:bookmarkEnd w:id="6"/>
      <w:r>
        <w:rPr>
          <w:color w:val="000000"/>
        </w:rPr>
        <w:t>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bookmarkStart w:id="7" w:name="block-14796969"/>
      <w:bookmarkStart w:id="8" w:name="block-14796971"/>
      <w:bookmarkEnd w:id="7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ятие эстетических качеств предметов труд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ценности науки как фундамента технологи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риентироваться в мире современных професси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ниверсальные познавательные учебные действия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ытным путём изучать свойства различных материал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и оценивать модели объектов, явлений и процесс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с информ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различие между данными, информацией и знаниям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ладеть начальными навыками работы с «большими данными»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организация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выбор и брать ответственность за решени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контроль (рефлексия)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я принятия себя и других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местная деятельность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распознавать некорректную аргументацию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всех модулей обязательные предметные результаты: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одуля «Производство и технологии»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5 классе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характеризовать технологи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характеризовать потребности человек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и анализировать свойства материал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технику, описывать назначение техник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ть и характеризовать професси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6 классе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характеризовать машины и механизм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кументацию для выполнения творческих проектных задач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ть варианты усовершенствования конструкци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7 классе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развития технологи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эстетичных промышленных издели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производства и производственные процесс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современные и перспективные технологи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экологические проблем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8 класс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бщие принципы управлени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характеризовать биотехнологии, их применение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пределять проблему, анализировать потребности в продукте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9 классе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модели экономической деятельност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атывать бизнес-проект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5 класс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народные промыслы по обработке древесин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свойства конструкционных материал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характеризовать виды древесины, пиломатериал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называть пищевую ценность яиц, круп, овоще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6 класс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свойства конструкционных материал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народные промыслы по обработке металл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характеризовать виды металлов и их сплав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атывать металлы и их сплавы слесарным инструментом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национальные блюда из разных видов тест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виды одежды, характеризовать стили одежд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полнять чертёж выкроек швейного издели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7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художественное оформление издели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блюда национальной кухни из рыбы, мяс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одуля «Робототехника»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5 класс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сновные законы робототехник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6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ировать мобильного робот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осуществлять робототехнические проект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зентовать издели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7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нструкцию, испытывать и презентовать результат проект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8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овывать полный цикл создания робот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и моделировать робототехнические систем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9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перспективы развития робототехник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овывать полный цикл создания робот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осуществлять робототехнические проекты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одуля «Компьютерная графика. Черчение»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5 класс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виды и области применения графической информаци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применять чертёжные инструмент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6 класс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тексты, рисунки в графическом редактор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7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виды конструкторской документаци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характеризовать виды графических моделе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и оформлять сборочный чертёж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8 класс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различные виды документ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4"/>
          <w:szCs w:val="24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и редактировать сложные 3D-модели и сборочные чертеж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9 класс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4"/>
          <w:szCs w:val="24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3D-модели в системе автоматизированного проектирования (САПР)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одуля «3D-моделирование, прототипирование, макетирование»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7 класс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виды, свойства и назначение моделе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виды макетов и их назначение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развёртку и соединять фрагменты макет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борку деталей макет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атывать графическую документацию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8 класс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атывать оригинальные конструкции с использованием 3D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3D-модели, используя программное обеспечение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анализ и модернизацию компьютерной модел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авливать прототипы с использованием технологического оборудования (3D-принтер, лазерный гравёр и другие)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зентовать изделие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9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авливать прототипы с использованием технологического оборудования (3D-принтер, лазерный гравёр и другие)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выполнять этапы аддитивного производств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области применения 3D-моделировани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мир профессий, связанных с изучаемыми технологиями 3D-моделирования, их востребованность на рынке труда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одуля «Автоматизированные системы»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8–9 классах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признаки автоматизированных систем, их вид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принципы управления технологическими процессам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уществлять управление учебными техническими системами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автоматизированные систем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принцип сборки электрических схем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одуля «Животноводство»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7–8 классах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новные направления животноводств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одуля «Растениеводство»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7–8 класса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новные направления растениеводств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виды и свойства почв данного регион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ть опасные для человека дикорастущие растения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полезные для человека гриб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опасные для человека грибы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sz w:val="24"/>
          <w:szCs w:val="24"/>
          <w:lang w:val="en-US"/>
        </w:rPr>
      </w:pPr>
      <w:bookmarkStart w:id="9" w:name="block-14796971"/>
      <w:bookmarkEnd w:id="9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ТЕМАТИЧЕСКОЕ ПЛАНИРОВАНИЕ</w:t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5 КЛАСС </w:t>
      </w:r>
    </w:p>
    <w:tbl>
      <w:tblPr>
        <w:tblW w:w="9919" w:type="dxa"/>
        <w:jc w:val="left"/>
        <w:tblInd w:w="-67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73"/>
        <w:gridCol w:w="4572"/>
        <w:gridCol w:w="1276"/>
        <w:gridCol w:w="1134"/>
        <w:gridCol w:w="1276"/>
        <w:gridCol w:w="988"/>
      </w:tblGrid>
      <w:tr>
        <w:trPr>
          <w:trHeight w:val="144" w:hRule="atLeast"/>
        </w:trPr>
        <w:tc>
          <w:tcPr>
            <w:tcW w:w="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Количествочасов</w:t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ОР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Контрольныеработ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Практическиеработ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1.  «Производство и технологии»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к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сырье в трудовой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челове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3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ектирование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проект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дулю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33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уль 2. «Компьютерная графика. Черчение»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графику и черчен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ы графических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й и их построен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дулю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уль 3. «Технологии обработки материалов и пищевых продуктов»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обработки конструкционных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. Технология, ее основныесоставляющие. Бумага и её свойст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2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онные материалы и их свойст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3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ручной обработки древесины.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характеристики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фицированного инструмента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работки древесин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4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тонирования и лакирования изделий из древесины.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кор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ревесин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изделия. Подходы к оценке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изделия из древесины.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фесс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обработки текстильных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ная машина как основное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оборудование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зготовления швейных издел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швейных изделий.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ёж и изготовление выкроек швейного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операции по пошиву изделия. Оценка качества швейного издел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10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обработки пищевых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помодулю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Моду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«Робототехника»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1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робототехнику. Робототехнический конструкто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2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 подвижные и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движные соединения, механическая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едач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3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устройства: двигатель и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лер, назначение, устройство и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4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робо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5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и, их функции и принцип работ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ек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ятель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дулю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 </w:t>
            </w:r>
          </w:p>
        </w:tc>
        <w:tc>
          <w:tcPr>
            <w:tcW w:w="33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6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6 КЛАСС </w:t>
      </w:r>
    </w:p>
    <w:tbl>
      <w:tblPr>
        <w:tblW w:w="9919" w:type="dxa"/>
        <w:jc w:val="left"/>
        <w:tblInd w:w="-67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4558"/>
        <w:gridCol w:w="1134"/>
        <w:gridCol w:w="1134"/>
        <w:gridCol w:w="1509"/>
        <w:gridCol w:w="897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Количествочасов</w:t>
            </w:r>
          </w:p>
        </w:tc>
        <w:tc>
          <w:tcPr>
            <w:tcW w:w="8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ОР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Контрольныеработ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Практическиеработ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1.  «Производство и технологии»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дели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делирова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дома и на производстве.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ческие схе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3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иче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струирова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спекти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олог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дулю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уль 2. «Компьютерная графика. Черчение»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.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изображ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методы представления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й информации. Графический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о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ечатной продукции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афическом редактор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дулю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уль 3. «Технологии обработки материалов и пищевых продуктов»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обработки конструкционных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2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тонколистового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3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изготовления изделий из металл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4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качества изделий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талла. Мир професс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обработки пищевых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обработки текстильных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. Мир професс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кстильные материалы,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свой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дулю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Моду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4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«Робототехника»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1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ая робототехни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2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ы: конструирование и управл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3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и. Назначение и функции различных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4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вижущейся моделью робота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пьютерно-управляемой сред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5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управления одним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омотор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ек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ятель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дулю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 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6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120" w:hanging="0"/>
        <w:contextualSpacing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7 КЛАСС </w:t>
      </w:r>
    </w:p>
    <w:tbl>
      <w:tblPr>
        <w:tblW w:w="9919" w:type="dxa"/>
        <w:jc w:val="left"/>
        <w:tblInd w:w="-67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09"/>
        <w:gridCol w:w="4536"/>
        <w:gridCol w:w="1134"/>
        <w:gridCol w:w="1134"/>
        <w:gridCol w:w="1559"/>
        <w:gridCol w:w="847"/>
      </w:tblGrid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8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Э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Контрольныеработ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Практическиеработ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.  «Производство и технологии»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феры развития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 и технолог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изация произво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временные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спек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олог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транспорт. История развития транспор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 «Компьютерная графика. Черчение»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ская документац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автоматизированного проектирования (САПР). Последовательность построения чертежа в САП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 «3D-моделирование, прототипирование, макетирование»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, моделирование. Макетирова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ъёмных моделей с помощью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х програм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для редактирования готовых моделей. Основные приемы макетирования.Оценка качества маке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46140" cy="333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0" r="-6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61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обработки конструкционных материа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метал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масса и другие современные материалы: свойства,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использова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качества изделия из конструкционных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обработки пищевых продуктов. Рыба и мясо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итании челове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«Робототехника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и бытовые робо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управления роботизированными модел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зация и программирование робо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управления роботизированными модел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деятельности. Учебный проект «Групповое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ботов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 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68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4"/>
          <w:szCs w:val="24"/>
          <w:lang w:val="en-US"/>
        </w:rPr>
      </w:pPr>
      <w:bookmarkStart w:id="10" w:name="_Hlk145435866"/>
      <w:bookmarkEnd w:id="10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8 КЛАСС </w:t>
      </w:r>
    </w:p>
    <w:tbl>
      <w:tblPr>
        <w:tblW w:w="9919" w:type="dxa"/>
        <w:jc w:val="left"/>
        <w:tblInd w:w="-67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4558"/>
        <w:gridCol w:w="1134"/>
        <w:gridCol w:w="1134"/>
        <w:gridCol w:w="1480"/>
        <w:gridCol w:w="926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                                                                                          программ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9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Э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Контро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.  «Производство и технологии»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изводством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олог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его ви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3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. Функции рынка труда. Мир професс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 «Компьютерная графика. Черчение»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строения трехмерных моделей и чертежей в САПР.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рехмерной модели в САП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 «3D-моделирование, прототипирование, макетирование»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типирование. 3D-моделированиекак технология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трехмерных модел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2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типирова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3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тотипов с использованием технологического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4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изготовление прототипов реальных объектов с помощью 3D-принте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тотипов с использованием технологического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«Робототехника»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1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произво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2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илотные воздушные су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3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ные робототехнические систе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4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деятельности. Проект по робототехник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5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деятельности. Выполнение проек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деятельности. Подготовка проекта к защите.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фесс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4"/>
          <w:szCs w:val="24"/>
          <w:lang w:val="en-US"/>
        </w:rPr>
      </w:pPr>
      <w:bookmarkStart w:id="11" w:name="_Hlk145435866"/>
      <w:bookmarkStart w:id="12" w:name="_Hlk145435737"/>
      <w:bookmarkEnd w:id="11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9 КЛАСС </w:t>
      </w:r>
      <w:bookmarkEnd w:id="12"/>
    </w:p>
    <w:tbl>
      <w:tblPr>
        <w:tblW w:w="9919" w:type="dxa"/>
        <w:jc w:val="left"/>
        <w:tblInd w:w="-67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4558"/>
        <w:gridCol w:w="1134"/>
        <w:gridCol w:w="1134"/>
        <w:gridCol w:w="1418"/>
        <w:gridCol w:w="988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разделов и те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ОР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Контро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.  «Производство и технологии»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дпринимательство.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ств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изво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экономической деятель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3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ологиче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дприниматель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 «Компьютерная графика. Черчение»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строения объёмных моделей и чертежей в САП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строения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ов и сечений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АП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 «3D-моделирование, прототипирование, макетирование»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дитивные технологии. Создание моделей, сложных объек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2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3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связанные с 3D-технолог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«Робототехника»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1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робототехники к искусственному интеллект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2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истема «Интер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ещей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3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й Интернет вещ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4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ий Интернет вещ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5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време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фесс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43:00Z</dcterms:created>
  <dc:creator>Пользователь</dc:creator>
  <dc:description/>
  <cp:keywords/>
  <dc:language>en-US</dc:language>
  <cp:lastModifiedBy>MO</cp:lastModifiedBy>
  <dcterms:modified xsi:type="dcterms:W3CDTF">2023-10-09T09:45:00Z</dcterms:modified>
  <cp:revision>4</cp:revision>
  <dc:subject/>
  <dc:title/>
</cp:coreProperties>
</file>